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б утверждении отчёта</w:t>
        <w:br/>
        <w:t xml:space="preserve"> о результатах приватизации государственного имущества </w:t>
        <w:br/>
        <w:t>Ульяновской области з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проекта закона Ульяновской области «Об утверждении отчёта о результатах приватизации государственного имущества </w:t>
        <w:br/>
        <w:t>Ульяновской области з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 xml:space="preserve">  </w:t>
        <w:tab/>
        <w:tab/>
        <w:t xml:space="preserve">                        </w:t>
        <w:tab/>
        <w:t xml:space="preserve">            Г.В.Неробеев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2-27T12:53:00Z</cp:lastPrinted>
  <dcterms:modified xsi:type="dcterms:W3CDTF">2018-02-27T08:54:00Z</dcterms:modified>
  <cp:revision>12</cp:revision>
  <dc:subject/>
  <dc:title>ПЕРЕЧЕНЬ АКТОВ</dc:title>
</cp:coreProperties>
</file>